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ggested procedure for the Authorisation of AIS AtoNs</w:t>
      </w:r>
    </w:p>
    <w:p>
      <w:pPr>
        <w:pStyle w:val="Normal"/>
        <w:jc w:val="center"/>
        <w:rPr>
          <w:b/>
          <w:b/>
          <w:bCs/>
          <w:u w:val="single"/>
        </w:rPr>
      </w:pPr>
      <w:r>
        <w:rPr>
          <w:b/>
          <w:bCs/>
          <w:u w:val="single"/>
        </w:rPr>
      </w:r>
    </w:p>
    <w:p>
      <w:pPr>
        <w:pStyle w:val="Subtitle"/>
        <w:rPr/>
      </w:pPr>
      <w:r>
        <w:rPr/>
        <w:t>Introduction</w:t>
      </w:r>
    </w:p>
    <w:p>
      <w:pPr>
        <w:pStyle w:val="Normal"/>
        <w:rPr/>
      </w:pPr>
      <w:r>
        <w:rPr/>
        <w:t>AIS can be used as an Aid to Navigation (AtoN) and may be deployed by the maritime administration or other organisations, such as local AtoN authorities or offshore energy companies. Maritime administrations including lighthouse authorities generally have a statutory obligation to provide marine aids to navigation in their coastal waters and to supervise their deployment by other organisations.</w:t>
      </w:r>
    </w:p>
    <w:p>
      <w:pPr>
        <w:pStyle w:val="Normal"/>
        <w:rPr/>
      </w:pPr>
      <w:r>
        <w:rPr/>
        <w:t>However, AIS AtoNs require a radio licence and the radio licensing authority is usually different from the maritime administration. There may be a need for a coordinated procedure in each country to ensure that AIS AtoNs are correctly licensed and authorised, without unnecessarily delaying or obstructing their deployment.</w:t>
      </w:r>
    </w:p>
    <w:p>
      <w:pPr>
        <w:pStyle w:val="Normal"/>
        <w:rPr/>
      </w:pPr>
      <w:r>
        <w:rPr/>
      </w:r>
    </w:p>
    <w:p>
      <w:pPr>
        <w:pStyle w:val="Heading1"/>
        <w:rPr/>
      </w:pPr>
      <w:r>
        <w:rPr/>
        <w:t>Suggested Procedure</w:t>
      </w:r>
    </w:p>
    <w:p>
      <w:pPr>
        <w:pStyle w:val="Normal"/>
        <w:rPr/>
      </w:pPr>
      <w:r>
        <w:rPr/>
        <w:t>It is proposed that when a radio licensing authority receives an AIS application, it is immediately sent to the maritime administration, which can decide whether it is for a base station, a ship or an AtoN. Any application for an AtoN should be passed to the lighthouse authority or other relevant body to ensure it is appropriate in the general mix of AtoNs for the area concerned. The application will then be returned to the maritime administration advising approval, approval with qualifications/changes, or rejection. In the case of rejection, reasonable explanation should be given.</w:t>
      </w:r>
    </w:p>
    <w:p>
      <w:pPr>
        <w:pStyle w:val="Normal"/>
        <w:rPr/>
      </w:pPr>
      <w:r>
        <w:rPr/>
        <w:t xml:space="preserve">The administration should then allocate fixed access timeslots, if required and return the application to the licensing authority to assign an MMSI and notify the applicant.  </w:t>
      </w:r>
    </w:p>
    <w:p>
      <w:pPr>
        <w:pStyle w:val="Normal"/>
        <w:rPr/>
      </w:pPr>
      <w:r>
        <w:rPr/>
      </w:r>
    </w:p>
    <w:p>
      <w:pPr>
        <w:pStyle w:val="Heading1"/>
        <w:rPr/>
      </w:pPr>
      <w:r>
        <w:rPr/>
        <w:t>Timescales</w:t>
      </w:r>
    </w:p>
    <w:p>
      <w:pPr>
        <w:pStyle w:val="Normal"/>
        <w:rPr/>
      </w:pPr>
      <w:r>
        <w:rPr/>
        <w:t>The radio licensing authority should acknowledge the application and specify a turn-round time (say 30 days). The applications may come in paper or electronic form and the maritime administration should convert them to electronic form, so that they can be e-mailed between departments. The administration should return them to the licensing body within, say, 10 days, unless further information is needed - then the time taken will depend on speed of response of the applicant.</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protocol on AIS AtoNs</w:t>
      <w:tab/>
      <w:tab/>
      <w:t>23 Ja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4/1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11:00Z</dcterms:created>
  <dc:creator>NickW</dc:creator>
  <dc:description/>
  <cp:keywords/>
  <dc:language>en-US</dc:language>
  <cp:lastModifiedBy>Mike Hadley</cp:lastModifiedBy>
  <dcterms:modified xsi:type="dcterms:W3CDTF">2009-10-01T20:40:00Z</dcterms:modified>
  <cp:revision>3</cp:revision>
  <dc:subject/>
  <dc:title>Draft protocol between GLA and MCA on the Authorisation of AIS AtoNs</dc:title>
</cp:coreProperties>
</file>